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F - Assistenti di Stadio/Steward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7</w:t>
            </w:r>
          </w:p>
        </w:tc>
      </w:tr>
    </w:tbl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  <w:gridCol w:w="355"/>
        <w:gridCol w:w="446"/>
        <w:gridCol w:w="236"/>
        <w:gridCol w:w="3"/>
        <w:gridCol w:w="335"/>
      </w:tblGrid>
      <w:tr>
        <w:trPr>
          <w:trHeight w:val="4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Stadio: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9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totale di Steward/Assistenti di Stadio impiegati dalla società in occasione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le partite in casa*: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9535" w:type="dxa"/>
            <w:gridSpan w:val="3"/>
            <w:tcBorders/>
            <w:vAlign w:val="bottom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la modalità di reclutamento degli Steward/Assistenti di stadio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sz w:val="20"/>
              </w:rPr>
            </w:pPr>
            <w:r>
              <w:rPr>
                <w:sz w:val="20"/>
              </w:rPr>
              <w:t xml:space="preserve">reclutati direttamente dalla società richiedente la Licenza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832359858"/>
            <w:bookmarkStart w:id="1" w:name="__Fieldmark__0_1832359858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Paragrafoelenco"/>
              <w:ind w:left="383"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si a disposizione da una società esterna autorizzata ai sensi di legge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832359858"/>
            <w:bookmarkStart w:id="3" w:name="__Fieldmark__1_1832359858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left="383"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Indicare il nome della Società esterna:_________________________________________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85" w:hanging="0"/>
              <w:jc w:val="both"/>
              <w:rPr>
                <w:i/>
                <w:i/>
                <w:sz w:val="20"/>
              </w:rPr>
            </w:pPr>
            <w:r>
              <w:rPr>
                <w:sz w:val="18"/>
              </w:rPr>
              <w:t>*</w:t>
            </w:r>
            <w:r>
              <w:rPr>
                <w:i/>
                <w:sz w:val="18"/>
              </w:rPr>
              <w:t>In caso di numero variabile, indicare il numero massimo di impiegati in occasione di un incontro di cartello (es. stadio esaurito)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762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ALLEGARE I SEGUENTI CONTENUTI DEL LIBRETTO TASCABILE DEGLI STEWARD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</w:rPr>
              <w:t>a) Organigramma di servizio come previsto al punto 1 Allegato C del D.M. 8 agosto 2007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b) Compiti e funzioni degli Steward (prima dell’evento; nel corso del servizio; a gara conclusa)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c) Procedure in caso di emergenza o di eventi straordinari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d) Regolamento d’uso dell’impianto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Delegato per la Sicurezza</w:t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Footer"/>
      <w:pBdr>
        <w:top w:val="single" w:sz="4" w:space="0" w:color="000000"/>
      </w:pBdr>
      <w:ind w:right="-210" w:hanging="0"/>
      <w:jc w:val="right"/>
      <w:rPr/>
    </w:pPr>
    <w:r>
      <w:rPr>
        <w:sz w:val="16"/>
        <w:szCs w:val="16"/>
      </w:rPr>
      <w:t xml:space="preserve">MOD. F-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rStyle w:val="PageNumber"/>
        <w:sz w:val="16"/>
        <w:szCs w:val="16"/>
      </w:rPr>
      <w:t>1</w:t>
    </w:r>
    <w:r>
      <w:rPr>
        <w:sz w:val="16"/>
        <w:szCs w:val="16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aps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36:00Z</dcterms:created>
  <dc:creator>Ufficio Covisoc</dc:creator>
  <dc:description/>
  <cp:keywords/>
  <dc:language>en-US</dc:language>
  <cp:lastModifiedBy>Concetta Cavaliere</cp:lastModifiedBy>
  <cp:lastPrinted>2016-04-20T12:51:00Z</cp:lastPrinted>
  <dcterms:modified xsi:type="dcterms:W3CDTF">2017-01-27T09:37:00Z</dcterms:modified>
  <cp:revision>30</cp:revision>
  <dc:subject/>
  <dc:title/>
</cp:coreProperties>
</file>